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収支計算書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（令和７年４月１日より令和８年３月</w:t>
      </w:r>
      <w:r>
        <w:rPr>
          <w:kern w:val="0"/>
          <w:szCs w:val="21"/>
        </w:rPr>
        <w:t>31</w:t>
      </w:r>
      <w:r>
        <w:rPr>
          <w:kern w:val="0"/>
          <w:szCs w:val="21"/>
        </w:rPr>
        <w:t>日まで）</w:t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  <w:t>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4252"/>
        <w:gridCol w:w="1081"/>
      </w:tblGrid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収入の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勘定科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　　　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備考</w:t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21"/>
              </w:rPr>
            </w:pPr>
            <w:r>
              <w:rPr>
                <w:kern w:val="0"/>
                <w:sz w:val="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収入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4252"/>
        <w:gridCol w:w="1081"/>
      </w:tblGrid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支出の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勘定科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　　　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備考</w:t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21"/>
              </w:rPr>
            </w:pPr>
            <w:r>
              <w:rPr>
                <w:kern w:val="0"/>
                <w:sz w:val="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出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　※　収入合計額と支出合計額は一致すること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要員配置計画書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70"/>
        <w:gridCol w:w="1530"/>
        <w:gridCol w:w="720"/>
        <w:gridCol w:w="1440"/>
        <w:gridCol w:w="810"/>
        <w:gridCol w:w="2250"/>
      </w:tblGrid>
      <w:tr>
        <w:trPr>
          <w:trHeight w:val="5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業務内容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職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氏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連絡先</w:t>
            </w:r>
          </w:p>
        </w:tc>
      </w:tr>
      <w:tr>
        <w:trPr>
          <w:trHeight w:val="514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hd w:fill="D8D8D8" w:val="clear"/>
              </w:rPr>
              <w:t>【必須業務担当者】　必ず担当となる者を記載すること。（船長兼任可）</w:t>
            </w:r>
          </w:p>
        </w:tc>
      </w:tr>
      <w:tr>
        <w:trPr>
          <w:trHeight w:val="5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　船長雇用にあたっては、船員法第三十二条の規定に基づき、指定管理者と船長との間で書面にて雇入契約を締結し、九州運輸支局鹿児島運輸支局に書面にて届け出を行い、船員手帳及び海員名簿において雇入の手続を行うものとする。</w:t>
            </w:r>
          </w:p>
        </w:tc>
      </w:tr>
      <w:tr>
        <w:trPr>
          <w:trHeight w:val="1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上運送法第十条の三の規定に基づき選任す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統括管理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上運送法第十条の三の規定に基づき選任す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航管理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安全統括管理者及び運航管理者の選任にあたっては、九州運輸支局鹿児島運輸支局に書面にて届け出を行うものとする。</w:t>
            </w:r>
          </w:p>
        </w:tc>
      </w:tr>
      <w:tr>
        <w:trPr>
          <w:trHeight w:val="1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員労働安全衛生規則第二条の規定に基づき選任す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担当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員労働安全衛生規則第七条の規定に基づき選任す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衛生担当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安全担当者及び衛生担当者の選任にあたっては、九州運輸支局鹿児島運輸支局に書面にて届け出を行い、船員手帳、海員名簿、安全担当者記録簿、衛生担当者記録簿において選任日等の手続を行うものとする。</w:t>
            </w:r>
          </w:p>
        </w:tc>
      </w:tr>
      <w:tr>
        <w:trPr>
          <w:trHeight w:val="43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hd w:fill="D8D8D8" w:val="clear"/>
              </w:rPr>
              <w:t>【その他の業務担当者】　上記以外で必要となる業務担当者（会計処理等）を記載すること。</w:t>
            </w:r>
          </w:p>
        </w:tc>
      </w:tr>
      <w:tr>
        <w:trPr>
          <w:trHeight w:val="567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>
          <w:kern w:val="0"/>
        </w:rPr>
      </w:pPr>
      <w:r>
        <w:rPr>
          <w:kern w:val="0"/>
        </w:rPr>
        <w:t>施設清掃については、利用者が適切に行なうものとし、必要に応じて指定管理者が行なう。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kern w:val="0"/>
      <w:szCs w:val="24"/>
    </w:rPr>
  </w:style>
  <w:style w:type="character" w:styleId="Style16">
    <w:name w:val="ヘッダー (文字)"/>
    <w:qFormat/>
    <w:rPr>
      <w:rFonts w:cs="Times New Roman"/>
      <w:kern w:val="2"/>
      <w:sz w:val="21"/>
      <w:szCs w:val="24"/>
    </w:rPr>
  </w:style>
  <w:style w:type="character" w:styleId="Style17">
    <w:name w:val="フッター (文字)"/>
    <w:qFormat/>
    <w:rPr>
      <w:rFonts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21:00Z</dcterms:created>
  <dc:creator>pc5103</dc:creator>
  <dc:description/>
  <cp:keywords/>
  <dc:language>en-US</dc:language>
  <cp:lastModifiedBy>pc5163</cp:lastModifiedBy>
  <cp:lastPrinted>2024-02-11T14:23:00Z</cp:lastPrinted>
  <dcterms:modified xsi:type="dcterms:W3CDTF">2024-10-29T05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16</vt:lpwstr>
  </property>
</Properties>
</file>