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pc0211agpc0211a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Courier New[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